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, Južna,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nja, Južna, Jugoistočna Europ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razvoja pojedinih drž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vijesnoga, kulturnog i političkog razvoja na različit razvoj istočnoga i zapadnoga dijela Srednje Europe te Hrvats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Sredozemlje (Mediteran) i Sredozemno m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eobrazbu prostora u državam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prometnu važnost Jugoistoč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čimbenike koji utječu na gospodarski razvoj reg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ih zbivanja na različit stupanj gospodarskoga razvoja pojedin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 pomoću tematske karte etničku i vjersku heterogenost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ložaj hrvatskoga stanovništva u državama Jugoistoč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pokazuje i imenuje na geografskoj karti velike prirodne regije Europe. Opisuje značaj Njemačke u Europi. Imenuje države Južne Europe i pokazuje ih na geografskoj karti. Razlikuje Sredozemlje od Sredozemnog mora. Opisuje osnovna obilježja mediteranskoga kulturno- civilizacijskog kruga. Uz pomoć učitelja opisuje posebnosti Italije. Imenuje države Jugoistočne Europe i pokazuje ih na geografskoj karti i uz pomoć učitelja opisuje važnost prometnoga položaja regije. Uz pomoć učitelja opisuje etničku i vjersku heterogenost regije s pomoću tematske karte i grafičkih priloga. Navodi važnost tolerancije kao preduvjeta mirnoga suživota.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Pokazuje i imenuje na geografskoj karti velike prirodne regije Srednje Europe. Opisuje važnost središnjega položaja te gospodarsku važnost i specifične uvjete života u prirodnim regijama. Objašnjava specifične uvjete života u velikim prirodnim regijama Srednje Europe. Prepoznaje Hrvatsku kao dio Srednje Europe. Opisuje posebnosti Njemačke i daje primjer značenja Njemačke u Europi i svijetu. Razlikuje Sredozemlje i Sredozemno more. Opisuje osnovna obilježja Sredozemnoga mora i specifičnosti mediteranskoga kulturno-civilizacijskog kruga. Opisuje utjecaj prirodno-geografskih čimbenika na naseljavanje, društveno-geografske posebnosti i životne navike stanovništva. Opisuje prilagodbu čovjeka životu na mediteranskome kršu s posebnim osvrtom na mediteranski dio Hrvatske. Opisuje posebnosti Italije i daje primjer značenja Italije u Europi. Opisuje važnost prometnoga položaja Jugoistočne Europe s pomoću geografske karte. Opisuje etničku i vjersku heterogenost regije s pomoću tematske karte i grafičkih priloga te navodi povijesne razloge heterogenosti. Uspoređuje položaj hrvatskoga stanovništva u državama Jugoistočne Europe i opisuje važnost tolerancije kao preduvjeta mirnoga živo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razlaže povezanost prirodnih obilježja s mogućnostima valorizacije prostora na primjeru Njemačke. Objašnjava važnost središnjega položaja te gospodarsku važnost i specifične uvjete života. Objašnjava utjecaj prirodno-geografskih čimbenika na naseljavanje, društveno-geografske posebnosti i životne navike stanovništva.  Objašnjava specifične djelatnosti sredozemnih država s naglaskom na turističke potencijale i značenje turizma. Objašnjava na primjeru Italije utjecaj prirodno-geografskih čimbenika na naseljavanje i životne navike stanovništva. Objašnjava značenje Italije u Europi i svijetu. Obrazlaže povijesne utjecaje na heterogenost etničkoga i vjerskog sastava stanovništva Jugoistočne Europe. Objašnjava važnost tolerancije kao preduvjeta mirnoga suživo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ovezanost prirodnih obilježja s mogućnostima valorizacije prostora. Prikuplja, analizira i interpretira statističke pokazatelje o gospodarskoj razvijenosti država Srednje Europe, objašnjava utjecaj povijesnoga, kulturnog i političkog razvoja na različit razvoj istočnoga i zapadnoga dijela Srednje Europe.</w:t>
            </w:r>
            <w:r>
              <w:rPr>
                <w:lang w:val="hr-HR"/>
              </w:rPr>
              <w:t xml:space="preserve"> Analizira posebnosti i značenje Njemačke u Europi i svijetu.</w:t>
            </w:r>
            <w:r>
              <w:rPr>
                <w:lang w:val="hr-HR" w:eastAsia="hr-HR"/>
              </w:rPr>
              <w:t xml:space="preserve"> Analizira utjecaj prirodno-geografskih čimbenika na naseljavanje, društveno-geografske posebnosti i životne navike stanovništva.  Analizira oblikovanje mediteranskog kulturno-civilizacijskog kruga i njegov utjecaj na Hrvatsku i svijet. </w:t>
            </w:r>
            <w:r>
              <w:rPr>
                <w:lang w:val="hr-HR"/>
              </w:rPr>
              <w:t>Analizira ulogu i značenje Italije u Europi i svijetu. Uspoređuje države Jugoistočne Europe na temelju prikupljenih statističkih podataka o razvijenosti te analizira čimbenike koji utječu na gospodarskli razvoj re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 s učiteljem i ostalim učenicima u razred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 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osobne potencij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B.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z povremeni poticaj i samostalno učenik prati učinkovitost učenja i svoje napredovanje tijekom učen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C.3.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kt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r A.3.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r A.3.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Objašnjava povezanost ekonomskih aktivnosti sa stanjem u okolišu i društv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odirni i prijelazni prostor, Njemačko-poljska nizina, stara gromadna gorja, mlade ulančane planine, Panonska nizina, umjereno-topla vlažna klima, brojne rijeke i kanali, gusta naseljenost, srednjoeuropski kulturni krug, razlike u gustoći naseljenosti, migracije, obilježje gospodarskog razvoja, povoljan geografski položaj, najmnogoljudnija država, gospodarska velesila, značaj tercijarnih djelatnosti, članica G-7, regionalizacija, Južna Njemačka, Srednja Njemačka, Sjeverna Njemačka, gradovi, Berlin, čvorište prometnih puteva, mlade planine, sredozemna klima, pitka voda, nakapnice, sredozemni (mediteranski) kulturno-civilizacijski krug, najstariji europski gradovi, nejednaka naseljenost, migracije, središnji položaj, apeninska i alpska država, Padska nizina, emigracijska država, regije Italije, najrazvijeniji sjever, najslabije razvijen jug, prometno povezivanje Europe i Azije, umjereno topla vlažna klima, šume, turizam, etnički, jezični i vjerski mozaik, pozitivna i negativna prirodna promjena, nizak stupanj urbanizacije, velika uloga primarnog sektora, prirodna bogatstva,  gospodarsko zaostajanje za visokorazvijenim europskim držav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u digitalnom alatu Wizer.M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4OUNYJ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122ZL8</w:t>
              </w:r>
            </w:hyperlink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245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 s učiteljem i ostalim učenicima u razred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točnost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ovratnu informaciju o usvojenosti odgojno-obrazovnih isho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, sadržaju  vrstama zadataka, vremenskom trajanju provjere, o priboru koji je potrebno donije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izer.M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viz u nekom od digitalnih alatza po svom izbo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 Me (kartografska pismenost-učenici s teškoćama)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3K8ZB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(geografska znanja, učenici s teškoćama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1CFU7S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redi sličnosti i razlike između Srednje, Južne i Jugoistočne Europe pomoću Vennovog dijagr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 Me (kartografska pismenost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4OUNY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 Me (kartografska pismenost-učenici s teškoćama)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3K8ZB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izer. Me (geografska znanja)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122ZL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(geografska znanja, učenici s teškoćama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1CFU7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preview/4OUNYJ" TargetMode="External"/><Relationship Id="rId3" Type="http://schemas.openxmlformats.org/officeDocument/2006/relationships/hyperlink" Target="https://app.wizer.me/preview/122ZL8" TargetMode="External"/><Relationship Id="rId4" Type="http://schemas.openxmlformats.org/officeDocument/2006/relationships/hyperlink" Target="https://app.wizer.me/preview/3K8ZBI" TargetMode="External"/><Relationship Id="rId5" Type="http://schemas.openxmlformats.org/officeDocument/2006/relationships/hyperlink" Target="https://app.wizer.me/preview/1CFU7S" TargetMode="External"/><Relationship Id="rId6" Type="http://schemas.openxmlformats.org/officeDocument/2006/relationships/hyperlink" Target="https://app.wizer.me/preview/4OUNYJ" TargetMode="External"/><Relationship Id="rId7" Type="http://schemas.openxmlformats.org/officeDocument/2006/relationships/hyperlink" Target="https://app.wizer.me/preview/3K8ZBI" TargetMode="External"/><Relationship Id="rId8" Type="http://schemas.openxmlformats.org/officeDocument/2006/relationships/hyperlink" Target="https://app.wizer.me/preview/122ZL8" TargetMode="External"/><Relationship Id="rId9" Type="http://schemas.openxmlformats.org/officeDocument/2006/relationships/hyperlink" Target="https://app.wizer.me/preview/1CFU7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9:52:00Z</dcterms:created>
  <dc:creator>Jasna</dc:creator>
  <dc:description/>
  <cp:keywords/>
  <dc:language>en-US</dc:language>
  <cp:lastModifiedBy>Vinko Balaško</cp:lastModifiedBy>
  <dcterms:modified xsi:type="dcterms:W3CDTF">2021-05-22T20:02:00Z</dcterms:modified>
  <cp:revision>3</cp:revision>
  <dc:subject/>
  <dc:title/>
</cp:coreProperties>
</file>